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Désactiver les assistants (wizards)</w:t>
      </w:r>
    </w:p>
    <w:p>
      <w:pPr>
        <w:pStyle w:val="Normal"/>
        <w:rPr/>
      </w:pPr>
      <w:r>
        <w:rPr/>
        <w:t>Pour que les partenaires clients professionnels ne puissent pas utiliser les assistants situés sur la droite de l’écran dans l’interface Web ou dans le bouton « Action » dans le client GTK, on peut procéder de la manière suiv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faut créer un fichier partner_extended_wizard.xml. Dans ce fichier on va commencer par détruire toutes les assistants accessibles du module sale par l’instruction xml suivante 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delete model= « ir.actions.wizard » search = “[(‘wiz_name’,’like’,’sale’)]” /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eci génère une commande en langage SQL qui va s’exécuter dans la base de données et plus précisément sur la table « ir_act_wizard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te ensuite à recopier les wizards du module sale que l’on vient de détruire dans le fichier partner_extended_wizard.xml en rajoutant le champ groups au sein de la balise &lt;Wizard/&gt; pour limiter leur accès aux groupes « sale.group_sale_manager » et « sale.group_sale_user »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Times New Roman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Times New Roman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Times New Roman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Times New Roman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23:00Z</dcterms:created>
  <dc:creator>Marie-pascale Delamare</dc:creator>
  <dc:description/>
  <cp:keywords/>
  <dc:language>en-US</dc:language>
  <cp:lastModifiedBy>marie</cp:lastModifiedBy>
  <dcterms:modified xsi:type="dcterms:W3CDTF">2011-12-07T14:22:00Z</dcterms:modified>
  <cp:revision>5</cp:revision>
  <dc:subject/>
  <dc:title/>
</cp:coreProperties>
</file>